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4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285750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2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ARTIFICIAL INTELLIGENCE</w:t>
      </w:r>
    </w:p>
    <w:p>
      <w:pPr>
        <w:pStyle w:val="Normal"/>
        <w:widowControl w:val="false"/>
        <w:autoSpaceDE w:val="false"/>
        <w:spacing w:lineRule="atLeast" w:line="230"/>
        <w:jc w:val="center"/>
        <w:rPr>
          <w:b/>
          <w:b/>
        </w:rPr>
      </w:pPr>
      <w:r>
        <w:rPr>
          <w:b/>
        </w:rPr>
        <w:t>( Electronics and  Communication Engg and Computer Science and Engg)</w:t>
      </w:r>
    </w:p>
    <w:p>
      <w:pPr>
        <w:pStyle w:val="Normal"/>
        <w:widowControl w:val="false"/>
        <w:autoSpaceDE w:val="false"/>
        <w:spacing w:lineRule="atLeast" w:line="230"/>
        <w:rPr/>
      </w:pPr>
      <w:r>
        <w:rPr>
          <w:b/>
        </w:rPr>
        <w:t xml:space="preserve">Time: 3 Hours </w:t>
        <w:tab/>
        <w:tab/>
        <w:tab/>
        <w:tab/>
        <w:tab/>
        <w:tab/>
        <w:tab/>
        <w:t xml:space="preserve">   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1.a)</w:t>
        <w:tab/>
        <w:t>Describe the characteristics of Artificial Intelligence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How do you know that you have constructed a machine, which is really </w:t>
        <w:tab/>
        <w:t>intelligent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2.</w:t>
        <w:tab/>
        <w:t>Describe the heuristic search technique applied to hill climbing problem.</w:t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3.a)</w:t>
        <w:tab/>
        <w:t xml:space="preserve">Show by means of a truth table that </w:t>
      </w:r>
      <w:r>
        <w:rPr>
          <w:rFonts w:eastAsia="Symbol" w:cs="Symbol" w:ascii="Symbol" w:hAnsi="Symbol"/>
        </w:rPr>
        <w:t></w:t>
      </w:r>
      <w:r>
        <w:rPr/>
        <w:t xml:space="preserve">( P ^ Q) </w:t>
      </w:r>
      <w:r>
        <w:rPr>
          <w:rFonts w:eastAsia="Symbol" w:cs="Symbol" w:ascii="Symbol" w:hAnsi="Symbol"/>
        </w:rPr>
        <w:t>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 xml:space="preserve"> P V</w:t>
      </w:r>
      <w:r>
        <w:rPr>
          <w:rFonts w:eastAsia="Symbol" w:cs="Symbol" w:ascii="Symbol" w:hAnsi="Symbol"/>
        </w:rPr>
        <w:t></w:t>
      </w:r>
      <w:r>
        <w:rPr/>
        <w:t xml:space="preserve"> Q). 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 xml:space="preserve">   </w:t>
      </w:r>
      <w:r>
        <w:rPr/>
        <w:t>b)</w:t>
        <w:tab/>
        <w:t>Describe the components of Expert system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4.a)</w:t>
        <w:tab/>
        <w:t xml:space="preserve">Write short notes on: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a)</w:t>
        <w:tab/>
        <w:t xml:space="preserve">Guzmar's algorithm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b)</w:t>
        <w:tab/>
        <w:t>Conceptual dependency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5.a)</w:t>
        <w:tab/>
        <w:t xml:space="preserve">Describe the Forward reasoning, backward reasoning and bidirectional reasoning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>Read the following paragraph: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ab/>
        <w:t xml:space="preserve">Tony, Mike and John belong to the Alpine club. Every member of the Alpine club </w:t>
        <w:tab/>
        <w:t xml:space="preserve">is either a Skier or a Mountain climber or both. No mountain climber likes rain, </w:t>
        <w:tab/>
        <w:t xml:space="preserve">and all skiers like snow. Mike dislikes whatever Tony likes and likes whatever </w:t>
        <w:tab/>
        <w:t>Tony dislikes. Tony likes rain and snow.</w:t>
      </w:r>
    </w:p>
    <w:p>
      <w:pPr>
        <w:pStyle w:val="Normal"/>
        <w:widowControl w:val="false"/>
        <w:autoSpaceDE w:val="false"/>
        <w:spacing w:lineRule="atLeast" w:line="273"/>
        <w:ind w:firstLine="724"/>
        <w:jc w:val="both"/>
        <w:rPr/>
      </w:pPr>
      <w:r>
        <w:rPr/>
        <w:tab/>
        <w:t xml:space="preserve">Represent this information by predicate-calculus sentences in such a way </w:t>
        <w:tab/>
        <w:t xml:space="preserve">that you can represent the question "who is a member of the alpine club, who is a </w:t>
        <w:tab/>
        <w:t>mountain climber but not a skier?" as a predicate calculus expression.</w:t>
      </w:r>
    </w:p>
    <w:p>
      <w:pPr>
        <w:pStyle w:val="Normal"/>
        <w:widowControl w:val="false"/>
        <w:autoSpaceDE w:val="false"/>
        <w:spacing w:lineRule="atLeast" w:line="273"/>
        <w:ind w:firstLine="72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6.a)</w:t>
        <w:tab/>
        <w:t xml:space="preserve">Prove that it is possible to implement any Boolean function of n inputs with a </w:t>
        <w:tab/>
        <w:t>network of threshold elements consisting of just one hidden layer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 </w:t>
      </w:r>
      <w:r>
        <w:rPr/>
        <w:t>b)</w:t>
        <w:tab/>
        <w:t>Explain distributed A.I with an exampl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7.a)</w:t>
        <w:tab/>
        <w:t xml:space="preserve">Describe the Winston's learning system with an example. 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b)</w:t>
        <w:tab/>
        <w:t>Explain the problem reduction with an example.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8.</w:t>
        <w:tab/>
        <w:t>Write short notes on: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a)</w:t>
        <w:tab/>
        <w:t>Knowledge representation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ab/>
        <w:t>b)</w:t>
        <w:tab/>
        <w:t>Natural Language Processing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139"/>
        <w:jc w:val="both"/>
        <w:rPr/>
      </w:pPr>
      <w:r>
        <w:rPr/>
        <w:tab/>
        <w:tab/>
        <w:tab/>
      </w:r>
    </w:p>
    <w:p>
      <w:pPr>
        <w:pStyle w:val="Normal"/>
        <w:widowControl w:val="false"/>
        <w:autoSpaceDE w:val="false"/>
        <w:spacing w:lineRule="atLeast" w:line="139"/>
        <w:jc w:val="both"/>
        <w:rPr/>
      </w:pPr>
      <w:r>
        <w:rPr/>
        <w:tab/>
        <w:tab/>
        <w:tab/>
        <w:tab/>
        <w:t>~ ~ ~ ~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8:18:00Z</dcterms:created>
  <dc:creator>ace</dc:creator>
  <dc:description/>
  <dc:language>en-US</dc:language>
  <cp:lastModifiedBy>ace</cp:lastModifiedBy>
  <dcterms:modified xsi:type="dcterms:W3CDTF">2004-04-04T07:43:00Z</dcterms:modified>
  <cp:revision>7</cp:revision>
  <dc:subject/>
  <dc:title/>
</cp:coreProperties>
</file>